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ДЕЛЬ ИНТЕЛЛЕКТУАЛЬНОЙ СРЕДЫ МБОУ СОШ № 34 ГОРОДА СТАВРОПОЛ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46455</wp:posOffset>
                </wp:positionH>
                <wp:positionV relativeFrom="paragraph">
                  <wp:posOffset>96520</wp:posOffset>
                </wp:positionV>
                <wp:extent cx="3688080" cy="457200"/>
                <wp:effectExtent l="19685" t="19050" r="32385" b="4921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82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Monotype Corsiva" w:hAnsi="Monotype Corsiva" w:eastAsia="Calibri" w:cs="Monotype Corsiva"/>
                                <w:color w:val="auto"/>
                                <w:lang w:val="ru-RU" w:bidi="ar-SA"/>
                              </w:rPr>
                              <w:t>Интеллектуальная сред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79646" stroked="t" o:allowincell="f" style="position:absolute;margin-left:66.65pt;margin-top:7.6pt;width:290.3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Monotype Corsiva" w:hAnsi="Monotype Corsiva" w:eastAsia="Calibri" w:cs="Monotype Corsiva"/>
                          <w:color w:val="auto"/>
                          <w:lang w:val="ru-RU" w:bidi="ar-SA"/>
                        </w:rPr>
                        <w:t>Интеллектуальная среда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2685</wp:posOffset>
                </wp:positionH>
                <wp:positionV relativeFrom="paragraph">
                  <wp:posOffset>303530</wp:posOffset>
                </wp:positionV>
                <wp:extent cx="321310" cy="445135"/>
                <wp:effectExtent l="15240" t="5715" r="1524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80" cy="444960"/>
                        </a:xfrm>
                        <a:prstGeom prst="downArrow">
                          <a:avLst>
                            <a:gd name="adj1" fmla="val 50000"/>
                            <a:gd name="adj2" fmla="val 3460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91.55pt;margin-top:23.9pt;width:25.25pt;height:3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1210</wp:posOffset>
                </wp:positionH>
                <wp:positionV relativeFrom="paragraph">
                  <wp:posOffset>157480</wp:posOffset>
                </wp:positionV>
                <wp:extent cx="3804285" cy="347980"/>
                <wp:effectExtent l="19685" t="19050" r="31750" b="2838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4120" cy="348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Monotype Corsiva" w:hAnsi="Monotype Corsiva" w:eastAsia="Calibri" w:cs="Monotype Corsiva"/>
                                <w:color w:val="auto"/>
                                <w:lang w:val="ru-RU" w:bidi="ar-SA"/>
                              </w:rPr>
                              <w:t>Основные компоненты интеллектуальной сред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79646" stroked="t" o:allowincell="f" style="position:absolute;margin-left:62.3pt;margin-top:12.4pt;width:299.5pt;height:27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Monotype Corsiva" w:hAnsi="Monotype Corsiva" w:eastAsia="Calibri" w:cs="Monotype Corsiva"/>
                          <w:color w:val="auto"/>
                          <w:lang w:val="ru-RU" w:bidi="ar-SA"/>
                        </w:rPr>
                        <w:t>Основные компоненты интеллектуальной среды</w:t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76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3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81685</wp:posOffset>
                </wp:positionH>
                <wp:positionV relativeFrom="paragraph">
                  <wp:posOffset>565785</wp:posOffset>
                </wp:positionV>
                <wp:extent cx="1140460" cy="567055"/>
                <wp:effectExtent l="31750" t="33020" r="32385" b="317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0480" cy="567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Целево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1.55pt;margin-top:44.55pt;width:89.75pt;height:44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Целевой</w:t>
                      </w:r>
                    </w:p>
                  </w:txbxContent>
                </v:textbox>
                <v:fill o:detectmouseclick="t" type="solid" color2="black"/>
                <v:stroke color="#8064a2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3070</wp:posOffset>
                </wp:positionH>
                <wp:positionV relativeFrom="paragraph">
                  <wp:posOffset>565785</wp:posOffset>
                </wp:positionV>
                <wp:extent cx="1144905" cy="567055"/>
                <wp:effectExtent l="32385" t="33020" r="31750" b="317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0" cy="567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Структурны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.1pt;margin-top:44.55pt;width:90.1pt;height:44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Структурный</w:t>
                      </w:r>
                    </w:p>
                  </w:txbxContent>
                </v:textbox>
                <v:fill o:detectmouseclick="t" type="solid" color2="black"/>
                <v:stroke color="#4f81bd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39570</wp:posOffset>
                </wp:positionH>
                <wp:positionV relativeFrom="paragraph">
                  <wp:posOffset>565785</wp:posOffset>
                </wp:positionV>
                <wp:extent cx="1413510" cy="567055"/>
                <wp:effectExtent l="32385" t="33020" r="32385" b="317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3360" cy="567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Функциональны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9.1pt;margin-top:44.55pt;width:111.25pt;height:44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Функциональный</w:t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95625</wp:posOffset>
                </wp:positionH>
                <wp:positionV relativeFrom="paragraph">
                  <wp:posOffset>565785</wp:posOffset>
                </wp:positionV>
                <wp:extent cx="1316990" cy="567055"/>
                <wp:effectExtent l="31750" t="33020" r="32385" b="317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6880" cy="567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Оценочно-результативны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3.75pt;margin-top:44.55pt;width:103.65pt;height:44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Оценочно-результативный</w:t>
                      </w:r>
                    </w:p>
                  </w:txbxContent>
                </v:textbox>
                <v:fill o:detectmouseclick="t" type="solid" color2="black"/>
                <v:stroke color="#9bbb59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79290</wp:posOffset>
                </wp:positionH>
                <wp:positionV relativeFrom="paragraph">
                  <wp:posOffset>565785</wp:posOffset>
                </wp:positionV>
                <wp:extent cx="1700530" cy="786765"/>
                <wp:effectExtent l="31750" t="32385" r="32385" b="317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0640" cy="78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Организационно-управленческие принцип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2.7pt;margin-top:44.55pt;width:133.85pt;height:61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Организационно-управленческие принципы</w:t>
                      </w:r>
                    </w:p>
                  </w:txbxContent>
                </v:textbox>
                <v:fill o:detectmouseclick="t" type="solid" color2="black"/>
                <v:stroke color="#f79646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41605</wp:posOffset>
                </wp:positionH>
                <wp:positionV relativeFrom="paragraph">
                  <wp:posOffset>182245</wp:posOffset>
                </wp:positionV>
                <wp:extent cx="1470025" cy="347980"/>
                <wp:effectExtent l="0" t="5080" r="1270" b="196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70240" cy="348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15pt;margin-top:14.35pt;width:115.65pt;height:27.4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16635</wp:posOffset>
                </wp:positionH>
                <wp:positionV relativeFrom="paragraph">
                  <wp:posOffset>182245</wp:posOffset>
                </wp:positionV>
                <wp:extent cx="1226185" cy="347980"/>
                <wp:effectExtent l="0" t="5080" r="1905" b="158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26520" cy="348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05pt;margin-top:14.35pt;width:96.45pt;height:27.4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94585</wp:posOffset>
                </wp:positionH>
                <wp:positionV relativeFrom="paragraph">
                  <wp:posOffset>182245</wp:posOffset>
                </wp:positionV>
                <wp:extent cx="1270" cy="384175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84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55pt;margin-top:14.35pt;width:0.05pt;height:30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87320</wp:posOffset>
                </wp:positionH>
                <wp:positionV relativeFrom="paragraph">
                  <wp:posOffset>182245</wp:posOffset>
                </wp:positionV>
                <wp:extent cx="1085850" cy="384175"/>
                <wp:effectExtent l="1905" t="5080" r="0" b="1079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6120" cy="384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6pt;margin-top:14.35pt;width:85.45pt;height:30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43350</wp:posOffset>
                </wp:positionH>
                <wp:positionV relativeFrom="paragraph">
                  <wp:posOffset>182245</wp:posOffset>
                </wp:positionV>
                <wp:extent cx="1371600" cy="384175"/>
                <wp:effectExtent l="1905" t="5080" r="0" b="165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71960" cy="384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5pt;margin-top:14.35pt;width:108pt;height:30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65930</wp:posOffset>
                </wp:positionH>
                <wp:positionV relativeFrom="paragraph">
                  <wp:posOffset>1717675</wp:posOffset>
                </wp:positionV>
                <wp:extent cx="2018030" cy="2914015"/>
                <wp:effectExtent l="17145" t="382905" r="15875" b="158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018160" cy="2913840"/>
                        </a:xfrm>
                        <a:prstGeom prst="wedgeRectCallout">
                          <a:avLst>
                            <a:gd name="adj1" fmla="val 3773"/>
                            <a:gd name="adj2" fmla="val 61981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eastAsia="en-US" w:bidi="ar-SA"/>
                              </w:rPr>
                              <w:t>- ценностной и целевой направленности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eastAsia="en-US" w:bidi="ar-SA"/>
                              </w:rPr>
                              <w:t>- стратегической направленно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eastAsia="en-US" w:bidi="ar-SA"/>
                              </w:rPr>
                              <w:t>- ситуационного и оптимизационного подхода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eastAsia="en-US" w:bidi="ar-SA"/>
                              </w:rPr>
                              <w:t>- демократизма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eastAsia="en-US" w:bidi="ar-SA"/>
                              </w:rPr>
                              <w:t>- недирективности  и консультативности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eastAsia="en-US" w:bidi="ar-SA"/>
                              </w:rPr>
                              <w:t>- личнстно-ориентированного подхода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eastAsia="en-US" w:bidi="ar-SA"/>
                              </w:rPr>
                              <w:t>- адаптивности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eastAsia="en-US" w:bidi="ar-SA"/>
                              </w:rPr>
                              <w:t>- адресности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eastAsia="en-US" w:bidi="ar-SA"/>
                              </w:rPr>
                              <w:t>- ориентации на развитие  и саморазвитие субъектов образовательного ппроцесс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35.9pt;margin-top:135.25pt;width:158.85pt;height:229.4pt;mso-wrap-style:square;v-text-anchor:top;rotation:180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eastAsia="en-US" w:bidi="ar-SA"/>
                        </w:rPr>
                        <w:t>- ценностной и целевой направленности;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eastAsia="en-US" w:bidi="ar-SA"/>
                        </w:rPr>
                        <w:t>- стратегической направленности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eastAsia="en-US" w:bidi="ar-SA"/>
                        </w:rPr>
                        <w:t>- ситуационного и оптимизационного подхода;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eastAsia="en-US" w:bidi="ar-SA"/>
                        </w:rPr>
                        <w:t>- демократизма;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eastAsia="en-US" w:bidi="ar-SA"/>
                        </w:rPr>
                        <w:t>- недирективности  и консультативности;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eastAsia="en-US" w:bidi="ar-SA"/>
                        </w:rPr>
                        <w:t>- личнстно-ориентированного подхода;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eastAsia="en-US" w:bidi="ar-SA"/>
                        </w:rPr>
                        <w:t>- адаптивности;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eastAsia="en-US" w:bidi="ar-SA"/>
                        </w:rPr>
                        <w:t>- адресности;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eastAsia="en-US" w:bidi="ar-SA"/>
                        </w:rPr>
                        <w:t>- ориентации на развитие  и саморазвитие субъектов образовательного ппроцесса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79646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11580</wp:posOffset>
                </wp:positionH>
                <wp:positionV relativeFrom="paragraph">
                  <wp:posOffset>2308860</wp:posOffset>
                </wp:positionV>
                <wp:extent cx="1603375" cy="268605"/>
                <wp:effectExtent l="19685" t="561340" r="31750" b="412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603440" cy="268560"/>
                        </a:xfrm>
                        <a:prstGeom prst="wedgeRectCallout">
                          <a:avLst>
                            <a:gd name="adj1" fmla="val 41087"/>
                            <a:gd name="adj2" fmla="val 236287"/>
                          </a:avLst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Дополняющие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bacc6" stroked="t" o:allowincell="f" style="position:absolute;margin-left:95.4pt;margin-top:181.8pt;width:126.2pt;height:21.1pt;mso-wrap-style:square;v-text-anchor:top;rotation:180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Дополняющие</w:t>
                      </w:r>
                    </w:p>
                  </w:txbxContent>
                </v:textbox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81685</wp:posOffset>
                </wp:positionH>
                <wp:positionV relativeFrom="paragraph">
                  <wp:posOffset>2308860</wp:posOffset>
                </wp:positionV>
                <wp:extent cx="1598295" cy="268605"/>
                <wp:effectExtent l="19685" t="570865" r="31750" b="412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598400" cy="268560"/>
                        </a:xfrm>
                        <a:prstGeom prst="wedgeRectCallout">
                          <a:avLst>
                            <a:gd name="adj1" fmla="val -45949"/>
                            <a:gd name="adj2" fmla="val 238175"/>
                          </a:avLst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Основные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bacc6" stroked="t" o:allowincell="f" style="position:absolute;margin-left:-61.6pt;margin-top:181.8pt;width:125.8pt;height:21.1pt;mso-wrap-style:square;v-text-anchor:top;rotation:180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Основные</w:t>
                      </w:r>
                    </w:p>
                  </w:txbxContent>
                </v:textbox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2590</wp:posOffset>
                </wp:positionH>
                <wp:positionV relativeFrom="paragraph">
                  <wp:posOffset>1383030</wp:posOffset>
                </wp:positionV>
                <wp:extent cx="1236980" cy="408305"/>
                <wp:effectExtent l="19050" t="20320" r="32385" b="412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6960" cy="408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>Подсистем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bacc6" stroked="t" o:allowincell="f" style="position:absolute;margin-left:31.7pt;margin-top:108.9pt;width:97.35pt;height:32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Calibri"/>
                          <w:color w:val="auto"/>
                          <w:lang w:val="ru-RU" w:bidi="ar-SA"/>
                        </w:rPr>
                        <w:t>Подсистемы</w:t>
                      </w:r>
                    </w:p>
                  </w:txbxContent>
                </v:textbox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46455</wp:posOffset>
                </wp:positionH>
                <wp:positionV relativeFrom="paragraph">
                  <wp:posOffset>2443480</wp:posOffset>
                </wp:positionV>
                <wp:extent cx="366395" cy="127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6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65pt;margin-top:192.4pt;width:28.85pt;height:0.1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16635</wp:posOffset>
                </wp:positionH>
                <wp:positionV relativeFrom="paragraph">
                  <wp:posOffset>1127760</wp:posOffset>
                </wp:positionV>
                <wp:extent cx="1270" cy="255905"/>
                <wp:effectExtent l="37465" t="635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6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05pt;margin-top:88.8pt;width:0.1pt;height:20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34135</wp:posOffset>
                </wp:positionH>
                <wp:positionV relativeFrom="paragraph">
                  <wp:posOffset>2840355</wp:posOffset>
                </wp:positionV>
                <wp:extent cx="2609215" cy="1791970"/>
                <wp:effectExtent l="6985" t="6350" r="19050" b="292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9280" cy="1792080"/>
                        </a:xfrm>
                        <a:prstGeom prst="flowChartPredefinedProcess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- Факультативы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- Спецкурсы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-Предметные олимпиады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- Ученические научно-практические конференции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- Интеллектуальные конкурсы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- Индивидуальное сопровождение одарённых учеников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2" coordsize="21600,21600" o:spt="112" path="m,l21600,l21600,21600l,21600xnsem2700,l2700,21600m18900,l18900,21600nfem,l21600,l21600,21600l,21600xnfe">
                <v:stroke joinstyle="miter"/>
                <v:formulas>
                  <v:f eqn="prod width 7 8"/>
                </v:formulas>
                <v:path gradientshapeok="t" o:connecttype="rect" textboxrect="2700,0,@0,21600"/>
              </v:shapetype>
              <v:shape id="shape_0" fillcolor="white" stroked="t" o:allowincell="f" style="position:absolute;margin-left:105.05pt;margin-top:223.65pt;width:205.4pt;height:141.0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- Факультативы;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- Спецкурсы;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-Предметные олимпиады;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- Ученические научно-практические конференции;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- Интеллектуальные конкурсы;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- Индивидуальное сопровождение одарённых учеников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270</wp:posOffset>
                </wp:positionH>
                <wp:positionV relativeFrom="paragraph">
                  <wp:posOffset>2633345</wp:posOffset>
                </wp:positionV>
                <wp:extent cx="1270" cy="274320"/>
                <wp:effectExtent l="37465" t="635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4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1pt;margin-top:207.35pt;width:0.1pt;height:21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87575</wp:posOffset>
                </wp:positionH>
                <wp:positionV relativeFrom="paragraph">
                  <wp:posOffset>2633345</wp:posOffset>
                </wp:positionV>
                <wp:extent cx="1270" cy="207645"/>
                <wp:effectExtent l="37465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25pt;margin-top:207.35pt;width:0.05pt;height:16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97230</wp:posOffset>
                </wp:positionH>
                <wp:positionV relativeFrom="paragraph">
                  <wp:posOffset>-635</wp:posOffset>
                </wp:positionV>
                <wp:extent cx="1909445" cy="998220"/>
                <wp:effectExtent l="6985" t="6350" r="19050" b="292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9440" cy="998280"/>
                        </a:xfrm>
                        <a:prstGeom prst="flowChartPredefinedProcess">
                          <a:avLst/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- Классы традиционного обучения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-Экспериментальные классы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cddc" stroked="t" o:allowincell="f" style="position:absolute;margin-left:-54.9pt;margin-top:-0.05pt;width:150.3pt;height:78.5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- Классы традиционного обучения;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-Экспериментальные классы.</w:t>
                      </w:r>
                    </w:p>
                  </w:txbxContent>
                </v:textbox>
                <v:fill o:detectmouseclick="t" color2="#daeef3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83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0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83" w:leader="none"/>
        </w:tabs>
        <w:rPr/>
      </w:pPr>
      <w:r>
        <w:rPr/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писание структурно – функциональной модели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нтеллектуальной среды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труктурно-функциональная модель интеллектуальной среды включает в себя: целевой компонент, организационно-управленческие принципы, структурный, функциональный, оценочно-результативный компоненты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Целевой компонент включает в себя формулирование целей и задач создания интеллектуальной среды в общеобразовательном учреждении. И такой целью стало создание среды, позволяющей наиболее эффективно реализовать интеллектуальный потенциала обучающихся в общеобразовательной школе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труктурный компонент включает основные и дополняющие подсистемы, взаимосвязи между ними. К основным отнесены классы традиционного обучения (КТО), классы, входящие в экспериментальную группу. К дополняющим - факультативы, спецкурсы, предметные олимпиады, ученические научно-практические конференции, интеллектуальные конкурсы. Обучающимся не  входящим в экспериментальную группу доступны занятия на факультативах, спецкурсах, они по желанию участвуют в олимпиадах, конкурсах и конференциях. Таким образом, обучающиеся экспериментальной группы и классов традиционного обучения имеют одинаковые возможности для выбора индивидуальной траектории развития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руктурные компоненты не существуют сами по себе, они вплетены в деятельность учителя, обеспечивают достижение образовательных целей и образуют при этом функциональные компоненты педагогической систем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Мотивационно-личностный. С одной стороны, организация процесса обучения предполагает определенный уровень педагогического мастерства учителя, связанного с его профессионально значимыми личностными качествами и мотивационной готовностью к организации процесса обучения. С другой стороны, исходным ориентиром в его организации обучения выступают познавательные возможности и уровень готовности учащегося, его мотивация, познавательные потребности и интересы, которые необходимо развивать в процессе обуч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Содержательный. Содержание обучения включает то, что подлежит усвоению учащимся для реализации целей и задач обучения. При этом минимум содержания обучения определен государственным стандартом, на основе которого разрабатываются учебные планы для школьного образования, а также учебные программы для изучения учебных дисципл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Операционно-деятельностный. Этот компонент включает формы, методы, приемы, технологии обучения. Реализация целей и задач обучения осуществляется посредством организации обучающего взаимодействия с помощью определенных методов, приемов, технологий, организационных форм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Дидактические условия. Процесс обучения не может состояться, если не созданы условия, обеспечивающие его эффективное осуществление: организационные, материальные и психологические. К организационным условиям относятся: временные рамки и режим обучения, организационная структура учебного процесса, его пространственная организация – расположение участников в пространстве учебной аудитории и т.д.  Материальные условия связаны с обеспечением учебного процесса средствами обучения: техническая оснащенность учебного процесса, наличие наглядных средств, учебно-методического комплекса преподавателя (УМК), пособий и разработок для организации самостоятельной работы студентов. Психологические условия связаны с коммуникативным обеспечением учебного процесса и определяются способностью педагога управлять общением, а также организовать коммуникативное взаимодействие и отношения в группе, обеспечивающие благоприятный психологический климат в процессе обуч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нтрольно-регулировочный компонент является составной частью процесса обучения. Его значение определяется необходимостью обратной связи как важнейшего элемента управления любой системой. Контроль результатов обучения позволяет определять эффективность учебного процесса и осуществлять коррекцию - вносить изменения во все его другие компонен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Оценочно-результативный. Завершенность и результативность процесса обучения связана с реализацией целей обучения и достижением соответствующих им результатов. Поэтому любой цикл обучения завершается анализом его результатов и этим же начинается новый посредством постановки целей и задач на основе анализа предыдущего этапа обучения. Подведение итогов каждого этапа обучения необходимо не только для оценки его результативности, но и для развития рефлексии и самоанализа как свойств личности учащегося и самого учителя, а также для формирования потребности в самосовершенствовании, продвижении вперед у того и другого. В соответствии с этим завершающий этап процесса обучения включает в себя: а) анализ и оценку результатов деятельности учащихся; б) анализ и оценку результатов деятельности учител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рганизационно-управленческие принципы: ценностной и целевой направленности; стратегической направленности; ситуационного и оптимизационного подхода; демократизма, недирективности и консультативности; личностно-ориентированного подхода; адаптивности, адресности; ориентации на развитие и саморазвитие субъектов образовательного процесса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8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3:12:00Z</dcterms:created>
  <dc:creator>director</dc:creator>
  <dc:description/>
  <cp:keywords/>
  <dc:language>en-US</dc:language>
  <cp:lastModifiedBy>Саргисян</cp:lastModifiedBy>
  <dcterms:modified xsi:type="dcterms:W3CDTF">2019-11-26T07:45:00Z</dcterms:modified>
  <cp:revision>10</cp:revision>
  <dc:subject/>
  <dc:title/>
</cp:coreProperties>
</file>